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leceniodawca:  Gmina Zelów </w:t>
      </w:r>
    </w:p>
    <w:p>
      <w:pPr>
        <w:pStyle w:val="Heading7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</w:t>
      </w:r>
      <w:r>
        <w:rPr>
          <w:rFonts w:cs="Calibri" w:ascii="Calibri" w:hAnsi="Calibri"/>
          <w:b/>
          <w:sz w:val="28"/>
          <w:szCs w:val="28"/>
        </w:rPr>
        <w:t>Urząd Miejski  w  Zelowie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  <w:r>
        <w:rPr>
          <w:rFonts w:cs="Calibri" w:ascii="Calibri" w:hAnsi="Calibri"/>
          <w:b/>
          <w:sz w:val="28"/>
          <w:szCs w:val="28"/>
        </w:rPr>
        <w:t>ul. Żeromskiego 23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</w:t>
      </w:r>
      <w:r>
        <w:rPr>
          <w:rFonts w:cs="Calibri" w:ascii="Calibri" w:hAnsi="Calibri"/>
          <w:b/>
          <w:sz w:val="28"/>
          <w:szCs w:val="28"/>
        </w:rPr>
        <w:t>97-425  Zelów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8"/>
        <w:spacing w:lineRule="auto" w:line="276"/>
        <w:jc w:val="left"/>
        <w:rPr>
          <w:rFonts w:ascii="Calibri" w:hAnsi="Calibri" w:cs="Calibri"/>
          <w:b/>
          <w:b/>
          <w:bCs/>
          <w:szCs w:val="28"/>
        </w:rPr>
      </w:pPr>
      <w:r>
        <w:rPr>
          <w:rFonts w:eastAsia="Calibri" w:cs="Calibri" w:ascii="Calibri" w:hAnsi="Calibri"/>
          <w:b/>
          <w:bCs/>
          <w:szCs w:val="28"/>
        </w:rPr>
        <w:t xml:space="preserve">                                    </w:t>
      </w:r>
      <w:r>
        <w:rPr>
          <w:rFonts w:cs="Calibri" w:ascii="Calibri" w:hAnsi="Calibri"/>
          <w:b/>
          <w:bCs/>
          <w:szCs w:val="28"/>
        </w:rPr>
        <w:t xml:space="preserve">Operat  wodnoprawny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</w:t>
      </w:r>
      <w:r>
        <w:rPr>
          <w:rFonts w:cs="Calibri" w:ascii="Calibri" w:hAnsi="Calibri"/>
          <w:b/>
          <w:bCs/>
          <w:sz w:val="28"/>
          <w:szCs w:val="28"/>
        </w:rPr>
        <w:t xml:space="preserve">na odprowadzanie do ziemi oczyszczonych ścieków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</w:t>
      </w:r>
      <w:r>
        <w:rPr>
          <w:rFonts w:cs="Calibri" w:ascii="Calibri" w:hAnsi="Calibri"/>
          <w:b/>
          <w:bCs/>
          <w:sz w:val="28"/>
          <w:szCs w:val="28"/>
        </w:rPr>
        <w:t xml:space="preserve">sanitarnych z oczyszczalni na terenie Szkoły Podstawowej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</w:t>
      </w:r>
      <w:r>
        <w:rPr>
          <w:rFonts w:cs="Calibri" w:ascii="Calibri" w:hAnsi="Calibri"/>
          <w:b/>
          <w:bCs/>
          <w:sz w:val="28"/>
          <w:szCs w:val="28"/>
        </w:rPr>
        <w:t>w Kociszewie  gm. Zelów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</w:t>
      </w:r>
      <w:r>
        <w:rPr>
          <w:rFonts w:cs="Calibri" w:ascii="Calibri" w:hAnsi="Calibri"/>
          <w:b/>
          <w:bCs/>
          <w:sz w:val="28"/>
          <w:szCs w:val="28"/>
        </w:rPr>
        <w:t>dz. Nr 276  obr. Kociszew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7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</w:rPr>
        <w:t>Autor:      inż. E. Andrzejczak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09.  2010 r.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8"/>
          <w:szCs w:val="24"/>
          <w:u w:val="single"/>
        </w:rPr>
      </w:pPr>
      <w:r>
        <w:rPr>
          <w:rFonts w:cs="Calibri" w:ascii="Calibri" w:hAnsi="Calibri"/>
          <w:sz w:val="28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4"/>
          <w:u w:val="single"/>
        </w:rPr>
      </w:pPr>
      <w:r>
        <w:rPr>
          <w:rFonts w:cs="Calibri" w:ascii="Calibri" w:hAnsi="Calibri"/>
          <w:sz w:val="28"/>
          <w:szCs w:val="24"/>
          <w:u w:val="single"/>
        </w:rPr>
        <w:t>Spis   treści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4"/>
      </w:tblGrid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   Zleceniodawca .........................................................................................................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   Cel opracowania .....................................……….........................................................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   Zakres opracowania 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   Podstawa opracowania 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   Oznaczenie wnioskodawcy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   Zaopatrzenie w wodę …………………………………….......................................................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   Zrzut ścieków …………………………………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   Cel i zakres zamierzonego korzystania z wód …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   Warunki gruntowo – wodne ………………………………………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 Stan prawny terenu ……………………………………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  Obowiązki ubiegającego się o pozwolenie wodnoprawne ………………………………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  Warunki korzystania z wód regionu wodnego …………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  Wpływ gospodarki ściekowej na wody powierzchniowe ………………………………….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  Oddziaływanie na wody podziemne ……………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 Bilans ilościowy ścieków sanitarnych ………………………………………………………………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  Przepustowość oczyszczalni ścieków sanitarnych ...........…………………………….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  Bilans jakościowy ścieków sanitarnych ........... ……………………………………………..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  Równoważna liczba mieszkańców – oczyszczalnia ścieków  sanitarnych ………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  Zasięg oddziaływania oczyszczalni ……………………………………………………………………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.  Niezbędny stopień usuwania zanieczyszczeń – oczyszczalnia   ścieków sanitarnych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  Przyjęty schemat technologiczny oczyszczania ścieków sanitarnych …………………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.  Przewidywane rodzaje uciążliwości i zagrożenia środowiska …………………………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.  Sposób postępowania w przypadku awarii 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.  Strony postępowania ………………………………………………………………………………………..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.  Wnioski ……………………………………………………………………............................................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działalności w języku  nietechnicznym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Wypis i wyrys z planu zagospodarowani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isy z rejestru gruntów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is   rysunków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1.    Plan orientacyjny   1 : 25 000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2.    Plan sytuacyjny       1 : 500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3.    Schemat oczyszczalni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4-5. Profil przepływu ścieków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nia chłonna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pownia ścieków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zienka pomiarowa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Karta katalogowa zbiornika anaeroboweg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</w:p>
    <w:p>
      <w:pPr>
        <w:pStyle w:val="Heading2"/>
        <w:spacing w:lineRule="auto" w:line="276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</w:rPr>
        <w:t>Operat wodnoprawny</w:t>
      </w:r>
    </w:p>
    <w:p>
      <w:pPr>
        <w:pStyle w:val="Heading2"/>
        <w:spacing w:lineRule="auto" w:line="276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na odprowadzanie oczyszczonych ścieków sanitarnych  z oczyszczalni</w:t>
      </w:r>
    </w:p>
    <w:p>
      <w:pPr>
        <w:pStyle w:val="Heading2"/>
        <w:spacing w:lineRule="auto" w:line="276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  <w:r>
        <w:rPr>
          <w:rFonts w:cs="Calibri" w:ascii="Calibri" w:hAnsi="Calibri"/>
          <w:sz w:val="24"/>
          <w:szCs w:val="24"/>
        </w:rPr>
        <w:t xml:space="preserve">na terenie Szkoły Podstawowej w  Kociszewie  gm . Zelów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</w:t>
      </w:r>
      <w:r>
        <w:rPr>
          <w:rFonts w:cs="Calibri" w:ascii="Calibri" w:hAnsi="Calibri"/>
          <w:sz w:val="24"/>
          <w:szCs w:val="24"/>
        </w:rPr>
        <w:t>dz. Nr 276   obr. Kocisze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>1.Zleceniodawca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3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leceniodawcą niniejszego opracowania jest Gmina Zelów, Urząd Miejski </w:t>
        <w:br/>
        <w:t>w  Zelowie  ul. Żeromskiego 23 ;    97- 425  Zelów 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2. Cel opracowani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 xml:space="preserve">Niniejszą dokumentację sporządzono w celu uregulowania stosunków wodnoprawnych w związku z  wykonaniem studni chłonnych i odprowadzaniem do ziemi  oczyszczonych ścieków sanitarnych z obiektów Szkoły Podstawowej w Kociszewie  gm. Zelów. </w:t>
        <w:br/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3. Zakres opracowani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m niniejszym objęto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mówienie stosunków własnościowych w zlewni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pis urządzeń do oczyszczania ściek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ilans ściek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omówienie stanu i składu ścieków sanitarnych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4. Podstawa opracowani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ę opracowania niniejszej dokumentacji stanowią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umowa z Zamawiającym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projekt oczyszczalni ścieków sanitarnych dla potrzeb szkoły w Kociszewie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plan sytuacyjno wysokościowy terenu w skali  1 : 500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opinia geotechniczna opracowana we wrześniu 2010 r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wypis i wyrys z planu zagospodarowania Gminy Zel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rozpoznanie w terenie 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-  Ustawa z dnia 18.07.2001 r. – Prawo wodne – tekst jednolity (Dz.U. Nr 239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2005 r., poz. 2019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ustawa z dnia 27.04.2001 r. Prawo Ochrony Środowiska (Dz.U. Nr 62 </w:t>
        <w:br/>
        <w:t xml:space="preserve">    z 2001 r. poz. 627 z późn. zmianami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Ustawa z dnia 27.04.2001 r. o odpadach (Dz.U. Nr 62 z 2001 r. poz. 628.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-  Rozporządzenie Ministra Środowiska z dnia 24.08.2006 r. w sprawie  warunków jakie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należy  spełnić  przy  wprowadzeniu  ścieków  do  wód  lub  do  ziemi  oraz  w  sprawie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substancji szczególnie szkodliwych dla środowiska wodnego (Dz.U.Nr 137 z 2006 r.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poz. 984)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5.  Oznaczenie wnioskodawcy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3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 Zelów    z/s  Urząd  Miejski  w  Zelowie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Żeromskiego 23      97-425  Zel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6.  Zaopatrzenie w wodę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ła Podstawowa  w Kociszewie  zaopatrywana jest w wodę z gminnej sieci wodociągowej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7. Zrzut ściekó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chwili obecnej ścieki z terenu Szkoły Podstawowej w Kociszewie odprowadzane są  do zbiorników bezodpływowych 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8. Cel i zakres zamierzonego korzystania z wód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zapisami ustawy z dnia 18 lipca 2001 r. Prawo wodne (Dz.U.Nr 239, poz. 2019 z 2005 r. tekst jednolity) wprowadzanie ścieków do ziemi obejmuje zakres szczególnego korzystania z wód, co nakłada na Inwestora obowiązek uzyskania pozwolenia wodnoprawnego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zyszczone ścieki sanitarne odprowadzane będą do ziemi poprzez studnie chłonne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9. Warunki gruntowo - wodne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unki gruntowo – wodne podano na podstawie opinii geotechnicznej badań podłoża gruntowego wykonanej dla potrzeb opracowania niniejszego operatu wodnoprawnego we   wrześniu  2010 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wierzchnią warstwę stanowi nasyp lub humus o miąższości ok. 0,50 m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- poniżej do głębokości odwiertu tj. do 3 mppt zalegają grunty  przepuszczalne t.j  piaski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drobne z niewielkimi przewarstwieniami  żwirów i kamien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dę  gruntową nawiercono na głębokości 2,95 mppt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>10. Stan prawny terenu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zyszczalnia  ścieków  oraz  studnie chłonne  zlokalizowane  będą  na  terenie  działki 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276 obr. Kociszew 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ka ta stanowi własność Gminy Zelów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11. Obowiązki ubiegającego się o  pozwolenie wodnoprawne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kiem ubiegającego się o pozwolenie wodnoprawne jest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utrzymywanie w należytym stanie urządzeń oczyszczających oraz studni chłonnych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konywanie analiz ścieków surowych oraz oczyszczonych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ierwszym roku obowiązywania pozwolenia – 4 próbki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astępnych (jeśli wykonane wcześniej analizy nie wykażą przekroczeń)</w:t>
      </w:r>
    </w:p>
    <w:p>
      <w:pPr>
        <w:pStyle w:val="Normal"/>
        <w:spacing w:lineRule="auto" w:line="276"/>
        <w:ind w:left="927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 2 próbki w ciągu roku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wadzenia rejestru ilości odprowadzanych ścieków oczyszczonych.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12. Warunki korzystania z wód regionu wodnego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sz w:val="24"/>
          <w:szCs w:val="24"/>
        </w:rPr>
        <w:t>Studnie chłonne ścieków z oczyszczalni na terenie Szkoły Podstawowej w Kociszewie  leżą na wododziale rz. Czajki i rzeki Grabii  stanowiących  dopływy  rzeki Widawki  leżących w zlewni rzeki Warty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względu na ilość ścieków, warunki gruntowe, położenie wysokościowe zbiornika, jego wpływ na wody regionu jest minimaln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13. Wpływ gospodarki ściekowej na wody powierzchniowe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występuje ze względu na fakt odprowadzania oczyszczonych ścieków do ziemi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14. Oddziaływanie na wody  podziemne</w:t>
      </w:r>
    </w:p>
    <w:p>
      <w:pPr>
        <w:pStyle w:val="Tekstpodstawowywcity2"/>
        <w:spacing w:lineRule="auto" w:line="276"/>
        <w:ind w:lef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cieki komunalne oczyszczane będą w  reaktorze anaerobowym.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zyszczone ścieki odprowadzane są do gruntu przez  studnie chłonne. 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względu na układ warstw gruntowych poniżej warstwy przepuszczalnej oddziaływanie na warstwę wodonośną praktycznie nie istnieje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15. Bilans ilościowy ścieków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z terenu Szkoły w Kociszewie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lans ilościowy wykonano przy następujących założeniach: 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liczba  uczniów  w Szkole Podstawowej  -   85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liczba uczniów w klasie „0”   -   18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liczba dzieci w przedszkolu    -   20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liczba personelu                     -   20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liczba wydawanych posiłków    -   70</w:t>
      </w:r>
    </w:p>
    <w:p>
      <w:pPr>
        <w:pStyle w:val="TextBodyIndent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katering - zmywanie naczyń)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-     współczynnik nierównomierności dobowej  -     1,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spółczynnik nierównomierności godzinowej - 3,0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173"/>
        <w:gridCol w:w="883"/>
        <w:gridCol w:w="936"/>
        <w:gridCol w:w="724"/>
        <w:gridCol w:w="473"/>
        <w:gridCol w:w="849"/>
        <w:gridCol w:w="706"/>
        <w:gridCol w:w="473"/>
        <w:gridCol w:w="832"/>
        <w:gridCol w:w="779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Lp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Wyszczególnieni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Liczba 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Norma l/j.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śr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.d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4"/>
                <w:vertAlign w:val="superscript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/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4"/>
                <w:vertAlign w:val="superscript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/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śr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.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de-DE"/>
              </w:rPr>
              <w:t>m</w:t>
            </w:r>
            <w:r>
              <w:rPr>
                <w:rFonts w:cs="Calibri" w:ascii="Calibri" w:hAnsi="Calibri"/>
                <w:sz w:val="22"/>
                <w:szCs w:val="24"/>
                <w:vertAlign w:val="superscript"/>
                <w:lang w:val="de-DE"/>
              </w:rPr>
              <w:t>3</w:t>
            </w:r>
            <w:r>
              <w:rPr>
                <w:rFonts w:cs="Calibri" w:ascii="Calibri" w:hAnsi="Calibri"/>
                <w:sz w:val="22"/>
                <w:szCs w:val="24"/>
                <w:lang w:val="de-DE"/>
              </w:rPr>
              <w:t>/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val="de-DE"/>
              </w:rPr>
            </w:pPr>
            <w:r>
              <w:rPr>
                <w:rFonts w:cs="Calibri" w:ascii="Calibri" w:hAnsi="Calibri"/>
                <w:sz w:val="22"/>
                <w:szCs w:val="24"/>
                <w:lang w:val="de-DE"/>
              </w:rPr>
              <w:t>N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de-DE"/>
              </w:rPr>
              <w:t>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max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m</w:t>
            </w:r>
            <w:r>
              <w:rPr>
                <w:rFonts w:cs="Calibri" w:ascii="Calibri" w:hAnsi="Calibri"/>
                <w:sz w:val="22"/>
                <w:szCs w:val="24"/>
                <w:vertAlign w:val="superscript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/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Q</w:t>
            </w:r>
            <w:r>
              <w:rPr>
                <w:rFonts w:cs="Calibri" w:ascii="Calibri" w:hAnsi="Calibri"/>
                <w:sz w:val="22"/>
                <w:szCs w:val="24"/>
                <w:vertAlign w:val="subscript"/>
                <w:lang w:val="en-US"/>
              </w:rPr>
              <w:t>max</w:t>
            </w:r>
            <w:r>
              <w:rPr>
                <w:rFonts w:cs="Calibri" w:ascii="Calibri" w:hAnsi="Calibri"/>
                <w:sz w:val="22"/>
                <w:szCs w:val="24"/>
                <w:lang w:val="en-US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4"/>
                <w:lang w:val="en-US"/>
              </w:rPr>
              <w:t>l/s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1</w:t>
            </w:r>
          </w:p>
        </w:tc>
      </w:tr>
      <w:tr>
        <w:trPr>
          <w:trHeight w:val="229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4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5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Uczniowie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Uczniowie kl. „0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Przedszko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Persone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Zmywanie p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posiłkach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eszkańcy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8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7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4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4"/>
              </w:rPr>
              <w:t>8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7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3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6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7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4"/>
              </w:rPr>
              <w:t>0,3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8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4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4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6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,7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4"/>
              </w:rPr>
              <w:t>0,3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4"/>
              </w:rPr>
              <w:t>0,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</w:rPr>
              <w:t>3,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2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6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4"/>
              </w:rPr>
              <w:t>0,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2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0,0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4"/>
              </w:rPr>
              <w:t>0,0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7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</w:rPr>
              <w:t>Raze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4"/>
              </w:rPr>
              <w:t>------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</w:rPr>
              <w:t>------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4"/>
              </w:rPr>
              <w:t>4,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--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4"/>
              </w:rPr>
              <w:t>4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4"/>
              </w:rPr>
              <w:t>0,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--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4"/>
              </w:rPr>
              <w:t>0,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4"/>
              </w:rPr>
              <w:t>0,18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16. Przepustowość oczyszczalni  ścieków  sanitarnych</w:t>
      </w:r>
    </w:p>
    <w:p>
      <w:pPr>
        <w:pStyle w:val="Heading1"/>
        <w:spacing w:lineRule="auto" w:line="276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pustowość oczyszczalni  Q </w:t>
      </w:r>
      <w:r>
        <w:rPr>
          <w:rFonts w:cs="Calibri" w:ascii="Calibri" w:hAnsi="Calibri"/>
          <w:sz w:val="24"/>
          <w:szCs w:val="24"/>
          <w:vertAlign w:val="subscript"/>
        </w:rPr>
        <w:t xml:space="preserve">śr.d </w:t>
      </w:r>
      <w:r>
        <w:rPr>
          <w:rFonts w:cs="Calibri" w:ascii="Calibri" w:hAnsi="Calibri"/>
          <w:sz w:val="24"/>
          <w:szCs w:val="24"/>
        </w:rPr>
        <w:t xml:space="preserve">  = 4,1 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>/d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17.   </w:t>
      </w:r>
      <w:r>
        <w:rPr>
          <w:rFonts w:cs="Calibri" w:ascii="Calibri" w:hAnsi="Calibri"/>
          <w:sz w:val="24"/>
          <w:szCs w:val="24"/>
        </w:rPr>
        <w:t>Bilans jakościowy ścieków sanitarnych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widuje się następujący skład jakościowy ścieków surowych </w:t>
      </w:r>
    </w:p>
    <w:tbl>
      <w:tblPr>
        <w:tblW w:w="482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dczyn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ZT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Z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wiesina ogól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    6,8 – 8,0 p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   400   g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   800   g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   450   g/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powyższym ładunki zanieczyszczeń w ściekach będą następujące: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/ średni dobowy ładunek zanieczyszczeń</w:t>
      </w:r>
    </w:p>
    <w:tbl>
      <w:tblPr>
        <w:tblW w:w="646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4"/>
        <w:gridCol w:w="2638"/>
      </w:tblGrid>
      <w:tr>
        <w:trPr>
          <w:trHeight w:val="1114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śr</w:t>
            </w:r>
            <w:r>
              <w:rPr>
                <w:rFonts w:cs="Calibri" w:ascii="Calibri" w:hAnsi="Calibri"/>
                <w:sz w:val="24"/>
                <w:szCs w:val="24"/>
              </w:rPr>
              <w:t>d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BZT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5</w:t>
            </w:r>
          </w:p>
          <w:p>
            <w:pPr>
              <w:pStyle w:val="Heading7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śr</w:t>
            </w:r>
            <w:r>
              <w:rPr>
                <w:rFonts w:cs="Calibri" w:ascii="Calibri" w:hAnsi="Calibri"/>
                <w:sz w:val="24"/>
                <w:szCs w:val="24"/>
              </w:rPr>
              <w:t>d   ChZ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śr</w:t>
            </w:r>
            <w:r>
              <w:rPr>
                <w:rFonts w:cs="Calibri" w:ascii="Calibri" w:hAnsi="Calibri"/>
                <w:sz w:val="24"/>
                <w:szCs w:val="24"/>
              </w:rPr>
              <w:t>d  zaw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1     x   4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1     x   8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1     x   450</w:t>
            </w:r>
          </w:p>
        </w:tc>
        <w:tc>
          <w:tcPr>
            <w:tcW w:w="26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=   1,64 kg 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=   3,28 kg 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1,85  kg/d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/ maksymalny dobowy ładunek zanieczyszczeń (przyjęto jako iloczyn Q</w:t>
      </w:r>
      <w:r>
        <w:rPr>
          <w:rFonts w:cs="Calibri" w:ascii="Calibri" w:hAnsi="Calibri"/>
          <w:sz w:val="24"/>
          <w:szCs w:val="24"/>
          <w:vertAlign w:val="subscript"/>
        </w:rPr>
        <w:t>max</w:t>
      </w:r>
      <w:r>
        <w:rPr>
          <w:rFonts w:cs="Calibri" w:ascii="Calibri" w:hAnsi="Calibri"/>
          <w:sz w:val="24"/>
          <w:szCs w:val="24"/>
        </w:rPr>
        <w:t xml:space="preserve">d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i maksymalnych wartości stężeń zanieczyszczeń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680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4"/>
        <w:gridCol w:w="2977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d  BZT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5</w:t>
            </w:r>
          </w:p>
          <w:p>
            <w:pPr>
              <w:pStyle w:val="Heading7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d   ChZ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d  zaw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49   x    4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49   x    8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4,,49  x    4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=   1,80   kg 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=   3,60   kg 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2,02    kg/d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C/ maksymalny godzinowy ładunek zanieczyszczeń (przyjęty jako iloczyn przepływu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godzinowego maksymalnego i maksymalnych wartości stężeń zanieczyszczeń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680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4"/>
        <w:gridCol w:w="2977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h  BZT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5</w:t>
            </w:r>
          </w:p>
          <w:p>
            <w:pPr>
              <w:pStyle w:val="Heading7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h   ChZ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x</w:t>
            </w:r>
            <w:r>
              <w:rPr>
                <w:rFonts w:cs="Calibri" w:ascii="Calibri" w:hAnsi="Calibri"/>
                <w:sz w:val="24"/>
                <w:szCs w:val="24"/>
              </w:rPr>
              <w:t>h  zaw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=   0,19 x   40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=   0,19 x   8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=   0,19 x   4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=   0,08 kg 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=   0,152 kg O</w:t>
            </w:r>
            <w:r>
              <w:rPr>
                <w:rFonts w:cs="Calibri" w:ascii="Calibri" w:hAnsi="Calibri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/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=   0,086 kg/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18. Równoważna liczba mieszkańców – oczyszczalnia ścieków sanitarnych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ównoważna liczba mieszkańców określona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e względu na ładunek BZT</w:t>
      </w:r>
      <w:r>
        <w:rPr>
          <w:rFonts w:cs="Calibri" w:ascii="Calibri" w:hAnsi="Calibri"/>
          <w:sz w:val="24"/>
          <w:szCs w:val="24"/>
          <w:vertAlign w:val="subscript"/>
        </w:rPr>
        <w:t>5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2"/>
          <w:szCs w:val="24"/>
        </w:rPr>
        <w:t>1,64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RLM =  --------------  =   27,3  MR  ≈  28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</w:t>
      </w:r>
      <w:r>
        <w:rPr>
          <w:rFonts w:cs="Calibri" w:ascii="Calibri" w:hAnsi="Calibri"/>
          <w:sz w:val="22"/>
          <w:szCs w:val="24"/>
        </w:rPr>
        <w:t>0,06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względu na zawiesinę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2"/>
          <w:szCs w:val="24"/>
        </w:rPr>
        <w:t xml:space="preserve">                  </w:t>
      </w:r>
      <w:r>
        <w:rPr>
          <w:rFonts w:cs="Calibri" w:ascii="Calibri" w:hAnsi="Calibri"/>
          <w:sz w:val="22"/>
          <w:szCs w:val="24"/>
        </w:rPr>
        <w:t>1,85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RLM =  --------------  =   20,6  MR  ≈  2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          </w:t>
      </w:r>
      <w:r>
        <w:rPr>
          <w:rFonts w:cs="Calibri" w:ascii="Calibri" w:hAnsi="Calibri"/>
          <w:sz w:val="22"/>
          <w:szCs w:val="24"/>
        </w:rPr>
        <w:t>0,09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9.  Zasięg oddziaływania oczyszczalni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jektowana przepustowość oczyszczalni  wynosić będzie:  Q </w:t>
      </w:r>
      <w:r>
        <w:rPr>
          <w:rFonts w:cs="Calibri" w:ascii="Calibri" w:hAnsi="Calibri"/>
          <w:sz w:val="24"/>
          <w:szCs w:val="24"/>
          <w:vertAlign w:val="subscript"/>
        </w:rPr>
        <w:t xml:space="preserve">śr.d </w:t>
      </w:r>
      <w:r>
        <w:rPr>
          <w:rFonts w:cs="Calibri" w:ascii="Calibri" w:hAnsi="Calibri"/>
          <w:sz w:val="24"/>
          <w:szCs w:val="24"/>
        </w:rPr>
        <w:t xml:space="preserve">  = 4,1 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>/d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iorąc pod uwagę przepustowość oczyszczalni ścieków, jej schemat technologiczny, konfigurację terenu, zasięg oddziaływania oczyszczalni ograniczy się do lokalizacji urządzeń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left="426" w:hanging="42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20.  Niezbędny stopień usuwania zanieczyszczeń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/>
        <w:t>Zgodnie z Załącznikiem Nr 1 do Rozporządzenia Ministra Środowiska z dnia 24.07.2006 r. Dz.U.Nr 137, poz. 984 przyjęto stan i skład ścieków oczyszczonych:</w:t>
      </w:r>
    </w:p>
    <w:tbl>
      <w:tblPr>
        <w:tblW w:w="637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686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BZT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5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hZ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zawiesina ogólna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40   g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 poniż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50   g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 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 poniż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50   gO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  <w:szCs w:val="24"/>
              </w:rPr>
              <w:t>/ m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 poniżej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powyższym niezbędny stopień usuwania zanieczyszczeń winien wynosić (obliczeń dokonano dla wartości średnich):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  <w:u w:val="single"/>
          <w:lang w:val="de-DE"/>
        </w:rPr>
      </w:pPr>
      <w:r>
        <w:rPr>
          <w:rFonts w:cs="Calibri" w:ascii="Calibri" w:hAnsi="Calibri"/>
          <w:sz w:val="24"/>
          <w:szCs w:val="24"/>
          <w:u w:val="single"/>
          <w:lang w:val="de-DE"/>
        </w:rPr>
        <w:t>BZT</w:t>
      </w:r>
      <w:r>
        <w:rPr>
          <w:rFonts w:cs="Calibri" w:ascii="Calibri" w:hAnsi="Calibri"/>
          <w:sz w:val="24"/>
          <w:szCs w:val="24"/>
          <w:u w:val="single"/>
          <w:vertAlign w:val="subscript"/>
          <w:lang w:val="de-DE"/>
        </w:rPr>
        <w:t>5</w:t>
      </w:r>
    </w:p>
    <w:p>
      <w:pPr>
        <w:pStyle w:val="Normal"/>
        <w:spacing w:lineRule="auto" w:line="276"/>
        <w:ind w:left="567" w:firstLine="1985"/>
        <w:rPr/>
      </w:pPr>
      <w:r>
        <w:rPr>
          <w:rFonts w:eastAsia="Calibri" w:cs="Calibri" w:ascii="Calibri" w:hAnsi="Calibri"/>
          <w:sz w:val="24"/>
          <w:szCs w:val="24"/>
          <w:lang w:val="de-DE"/>
        </w:rPr>
        <w:t xml:space="preserve">           </w:t>
      </w:r>
      <w:r>
        <w:rPr>
          <w:rFonts w:cs="Calibri" w:ascii="Calibri" w:hAnsi="Calibri"/>
          <w:sz w:val="22"/>
          <w:szCs w:val="24"/>
          <w:lang w:val="de-DE"/>
        </w:rPr>
        <w:t>400 – 40</w:t>
      </w:r>
    </w:p>
    <w:p>
      <w:pPr>
        <w:pStyle w:val="Normal"/>
        <w:numPr>
          <w:ilvl w:val="0"/>
          <w:numId w:val="6"/>
        </w:numPr>
        <w:spacing w:lineRule="auto" w:line="276"/>
        <w:ind w:left="567" w:firstLine="1985"/>
        <w:rPr>
          <w:rFonts w:ascii="Calibri" w:hAnsi="Calibri" w:cs="Calibri"/>
          <w:sz w:val="22"/>
          <w:szCs w:val="24"/>
          <w:lang w:val="de-DE"/>
        </w:rPr>
      </w:pPr>
      <w:r>
        <w:rPr>
          <w:rFonts w:cs="Calibri" w:ascii="Calibri" w:hAnsi="Calibri"/>
          <w:sz w:val="22"/>
          <w:szCs w:val="24"/>
          <w:lang w:val="de-DE"/>
        </w:rPr>
        <w:t>= ---------------  x 100 %  =  ~ 75 %</w:t>
      </w:r>
    </w:p>
    <w:p>
      <w:pPr>
        <w:pStyle w:val="Normal"/>
        <w:spacing w:lineRule="auto" w:line="276"/>
        <w:ind w:left="567" w:firstLine="1985"/>
        <w:rPr>
          <w:rFonts w:ascii="Calibri" w:hAnsi="Calibri" w:cs="Calibri"/>
          <w:sz w:val="24"/>
          <w:szCs w:val="24"/>
          <w:lang w:val="de-DE"/>
        </w:rPr>
      </w:pPr>
      <w:r>
        <w:rPr>
          <w:rFonts w:eastAsia="Calibri" w:cs="Calibri" w:ascii="Calibri" w:hAnsi="Calibri"/>
          <w:sz w:val="22"/>
          <w:szCs w:val="24"/>
          <w:lang w:val="de-DE"/>
        </w:rPr>
        <w:t xml:space="preserve">              </w:t>
      </w:r>
      <w:r>
        <w:rPr>
          <w:rFonts w:cs="Calibri" w:ascii="Calibri" w:hAnsi="Calibri"/>
          <w:sz w:val="22"/>
          <w:szCs w:val="24"/>
          <w:lang w:val="de-DE"/>
        </w:rPr>
        <w:t>400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Heading9"/>
        <w:spacing w:lineRule="auto" w:line="276"/>
        <w:ind w:left="567" w:hanging="0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 xml:space="preserve">ChZT  </w:t>
      </w:r>
    </w:p>
    <w:p>
      <w:pPr>
        <w:pStyle w:val="Normal"/>
        <w:spacing w:lineRule="auto" w:line="276"/>
        <w:ind w:left="567" w:firstLine="1985"/>
        <w:rPr/>
      </w:pPr>
      <w:r>
        <w:rPr>
          <w:rFonts w:eastAsia="Calibri" w:cs="Calibri" w:ascii="Calibri" w:hAnsi="Calibri"/>
          <w:sz w:val="24"/>
          <w:szCs w:val="24"/>
          <w:lang w:val="de-DE"/>
        </w:rPr>
        <w:t xml:space="preserve">           </w:t>
      </w:r>
      <w:r>
        <w:rPr>
          <w:rFonts w:cs="Calibri" w:ascii="Calibri" w:hAnsi="Calibri"/>
          <w:sz w:val="22"/>
          <w:szCs w:val="24"/>
          <w:lang w:val="de-DE"/>
        </w:rPr>
        <w:t>800 - 150</w:t>
      </w:r>
    </w:p>
    <w:p>
      <w:pPr>
        <w:pStyle w:val="Normal"/>
        <w:numPr>
          <w:ilvl w:val="0"/>
          <w:numId w:val="6"/>
        </w:numPr>
        <w:spacing w:lineRule="auto" w:line="276"/>
        <w:ind w:left="567" w:firstLine="1985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= ----------------- x 100 %  =  ~ 81 %</w:t>
      </w:r>
    </w:p>
    <w:p>
      <w:pPr>
        <w:pStyle w:val="Normal"/>
        <w:spacing w:lineRule="auto" w:line="276"/>
        <w:ind w:left="567" w:firstLine="1985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</w:t>
      </w:r>
      <w:r>
        <w:rPr>
          <w:rFonts w:cs="Calibri" w:ascii="Calibri" w:hAnsi="Calibri"/>
          <w:sz w:val="22"/>
          <w:szCs w:val="24"/>
        </w:rPr>
        <w:t>800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spacing w:lineRule="auto" w:line="276"/>
        <w:ind w:left="567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Zawiesina ogólna</w:t>
      </w:r>
    </w:p>
    <w:p>
      <w:pPr>
        <w:pStyle w:val="Normal"/>
        <w:spacing w:lineRule="auto" w:line="276"/>
        <w:ind w:left="2552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2"/>
          <w:szCs w:val="24"/>
        </w:rPr>
        <w:t>450 - 50</w:t>
      </w:r>
    </w:p>
    <w:p>
      <w:pPr>
        <w:pStyle w:val="Normal"/>
        <w:numPr>
          <w:ilvl w:val="0"/>
          <w:numId w:val="6"/>
        </w:numPr>
        <w:spacing w:lineRule="auto" w:line="276"/>
        <w:ind w:left="2552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= --------------- x 100 %  =  ~ 88 %</w:t>
      </w:r>
    </w:p>
    <w:p>
      <w:pPr>
        <w:pStyle w:val="Normal"/>
        <w:spacing w:lineRule="auto" w:line="276"/>
        <w:ind w:left="2552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</w:t>
      </w:r>
      <w:r>
        <w:rPr>
          <w:rFonts w:cs="Calibri" w:ascii="Calibri" w:hAnsi="Calibri"/>
          <w:sz w:val="22"/>
          <w:szCs w:val="24"/>
        </w:rPr>
        <w:t>450</w:t>
      </w:r>
    </w:p>
    <w:p>
      <w:pPr>
        <w:pStyle w:val="Normal"/>
        <w:spacing w:lineRule="auto" w:line="276"/>
        <w:ind w:left="255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uzyskania takiego stopnia usuwania podstawowych wskaźników zanieczyszczeń  zastosowano :</w:t>
      </w:r>
    </w:p>
    <w:p>
      <w:pPr>
        <w:pStyle w:val="Tekstpodstawowy3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oczyszczanie ścieków w zbiornikach  anaerobowych</w:t>
      </w:r>
    </w:p>
    <w:p>
      <w:pPr>
        <w:pStyle w:val="Tekstpodstawowy3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zyszczanie na filtrze gruntowym stanowiącym wypełnienie dna studni chłonnych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  <w:u w:val="single"/>
        </w:rPr>
        <w:t>21. Przyjęty  schemat  technologiczny  oczyszczania  ścieków  sanitarnych,</w:t>
      </w:r>
    </w:p>
    <w:p>
      <w:pPr>
        <w:pStyle w:val="TextBody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eastAsia="Calibri"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obliczenia technologiczne</w:t>
      </w:r>
    </w:p>
    <w:p>
      <w:pPr>
        <w:pStyle w:val="Tekstpodstawowy3"/>
        <w:spacing w:lineRule="auto" w:line="276"/>
        <w:ind w:left="567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pierwszy obiekt oczyszczalni ścieków zastosowano zbiorniki przydomowej oczyszczalni ścieków , anaerobowe o pojemności 8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 xml:space="preserve"> każdy - szt 2. </w:t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biorniki dobrano trzykomorowe, z filtrem na wypływie.</w:t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cieki do zbiorników anaerobowych  podawane będą przy pomocy pompowni ścieków.</w:t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  <w:sz w:val="24"/>
          <w:szCs w:val="24"/>
        </w:rPr>
        <w:t>Ze zbiorników anaerobowych, grawitacyjnie ścieki odpływać będą do studni chłonnych, których dno stanowić będzie filtr żwirowy.</w:t>
      </w:r>
    </w:p>
    <w:p>
      <w:pPr>
        <w:pStyle w:val="Tekstpodstawowy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tudni chłonnej, poniżej filtru żwirowego przewidziano obniżenie, w celu poboru prób ścieków oczyszczonych poniżej filtra.</w:t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Studzienka oznaczona na schemacie numerem 24 wyposażona będzie w wyskalowany przelew trójkątny  w celu odczytu ilości przepływających ścieków. </w:t>
      </w:r>
    </w:p>
    <w:p>
      <w:pPr>
        <w:pStyle w:val="Tekstpodstawowy3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Przepompownia ścieków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pompownia ścieków - wyposażona w dwie pompy, z których jedna będzie zabezpieczeniem awaryjnym. Praca pomp przemienna, sterowana </w:t>
        <w:br/>
        <w:t>i monitorowana z panelu szafy sterowniczej. Możliwość pracy w automatyce oraz za pomocą sterowania ręcznego.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py: </w:t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528"/>
      </w:tblGrid>
      <w:tr>
        <w:trPr>
          <w:trHeight w:val="1590" w:hRule="atLeast"/>
        </w:trPr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c sil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dajn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nosze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erowani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N = 1,3 K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Q  do 4,0  l/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H</w:t>
            </w:r>
            <w:r>
              <w:rPr>
                <w:rFonts w:cs="Calibri" w:ascii="Calibri" w:hAnsi="Calibri"/>
                <w:sz w:val="24"/>
                <w:szCs w:val="24"/>
                <w:vertAlign w:val="subscript"/>
              </w:rPr>
              <w:t>man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= 7,0 m sł.wody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2 sz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za pomocą sond pływakowych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omiar ilości ścieków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uje się pomiar ilości ścieków w studni z przelewem trójkątnym. Przelew wyskalowano w celu odczytu przepływu  w zależności od piętrzenia na przelewie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Zbiorniki anaerobowe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a dobowa ilość ścieków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Q </w:t>
      </w:r>
      <w:r>
        <w:rPr>
          <w:rFonts w:cs="Calibri" w:ascii="Calibri" w:hAnsi="Calibri"/>
          <w:sz w:val="24"/>
          <w:szCs w:val="24"/>
          <w:vertAlign w:val="subscript"/>
        </w:rPr>
        <w:t xml:space="preserve">śr.d </w:t>
      </w:r>
      <w:r>
        <w:rPr>
          <w:rFonts w:cs="Calibri" w:ascii="Calibri" w:hAnsi="Calibri"/>
          <w:sz w:val="24"/>
          <w:szCs w:val="24"/>
        </w:rPr>
        <w:t xml:space="preserve">  = 4,08 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>/d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ny czas zatrzymania 3 – 8 dób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Dobrano zbiorniki o  pojemności łącznej 16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 xml:space="preserve"> 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 zatrzymania przy przepływie obliczeniowym 4,08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1416" w:hanging="0"/>
        <w:rPr/>
      </w:pPr>
      <w:r>
        <w:rPr>
          <w:rFonts w:eastAsia="Calibri" w:cs="Calibri" w:ascii="Calibri" w:hAnsi="Calibri"/>
          <w:sz w:val="22"/>
          <w:szCs w:val="24"/>
        </w:rPr>
        <w:t xml:space="preserve">   </w:t>
      </w:r>
      <w:r>
        <w:rPr>
          <w:rFonts w:cs="Calibri" w:ascii="Calibri" w:hAnsi="Calibri"/>
          <w:sz w:val="22"/>
          <w:szCs w:val="24"/>
        </w:rPr>
        <w:t>16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</w:t>
      </w:r>
      <w:r>
        <w:rPr>
          <w:rFonts w:cs="Calibri" w:ascii="Calibri" w:hAnsi="Calibri"/>
          <w:sz w:val="22"/>
          <w:szCs w:val="24"/>
        </w:rPr>
        <w:t>t    = -----------  =   3,92 dob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          </w:t>
      </w:r>
      <w:r>
        <w:rPr>
          <w:rFonts w:cs="Calibri" w:ascii="Calibri" w:hAnsi="Calibri"/>
          <w:sz w:val="22"/>
          <w:szCs w:val="24"/>
        </w:rPr>
        <w:t>4,08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jęto np. zbiorniki „EKOPOL” z włókna szklanego typ EKO 8000 – szt 2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Studnie chłonne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bowa ilość ścieków  Q </w:t>
      </w:r>
      <w:r>
        <w:rPr>
          <w:rFonts w:cs="Calibri" w:ascii="Calibri" w:hAnsi="Calibri"/>
          <w:sz w:val="24"/>
          <w:szCs w:val="24"/>
          <w:vertAlign w:val="subscript"/>
        </w:rPr>
        <w:t xml:space="preserve">śr.d </w:t>
      </w:r>
      <w:r>
        <w:rPr>
          <w:rFonts w:cs="Calibri" w:ascii="Calibri" w:hAnsi="Calibri"/>
          <w:sz w:val="24"/>
          <w:szCs w:val="24"/>
        </w:rPr>
        <w:t xml:space="preserve">  = 4,08 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>/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półczynnik filtracji dla piasków drobnych z  domieszką żwiru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K= 1,5 . 10</w:t>
      </w:r>
      <w:r>
        <w:rPr>
          <w:rFonts w:cs="Calibri" w:ascii="Calibri" w:hAnsi="Calibri"/>
          <w:sz w:val="24"/>
          <w:szCs w:val="24"/>
          <w:vertAlign w:val="superscript"/>
        </w:rPr>
        <w:t xml:space="preserve"> –3</w:t>
      </w:r>
      <w:r>
        <w:rPr>
          <w:rFonts w:cs="Calibri" w:ascii="Calibri" w:hAnsi="Calibri"/>
          <w:sz w:val="24"/>
          <w:szCs w:val="24"/>
        </w:rPr>
        <w:t xml:space="preserve"> cm/s = 1,30 m/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rzebna powierzchnia filtracji: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</w:t>
      </w:r>
      <w:r>
        <w:rPr>
          <w:rFonts w:cs="Calibri" w:ascii="Calibri" w:hAnsi="Calibri"/>
          <w:sz w:val="24"/>
          <w:szCs w:val="24"/>
          <w:lang w:val="en-US"/>
        </w:rPr>
        <w:t>F = 4,08 m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3</w:t>
      </w:r>
      <w:r>
        <w:rPr>
          <w:rFonts w:cs="Calibri" w:ascii="Calibri" w:hAnsi="Calibri"/>
          <w:sz w:val="24"/>
          <w:szCs w:val="24"/>
          <w:lang w:val="en-US"/>
        </w:rPr>
        <w:t>/d : 130 m/d = 3,13 m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2</w:t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jęto 3 studnie  chłonne o średnicy 1,2 m tj. o powierzchni rozsączania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 xml:space="preserve">F = 3 x (3,14 .1,2 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) : 4 = 3,39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22. Przewidywane rodzaje uciążliwości i zagrożenia środowisk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Zapachy -  </w:t>
      </w:r>
      <w:r>
        <w:rPr>
          <w:rFonts w:cs="Calibri" w:ascii="Calibri" w:hAnsi="Calibri"/>
          <w:sz w:val="24"/>
          <w:szCs w:val="24"/>
        </w:rPr>
        <w:t>źródłem mogą być komory  zbiorniki anaerobowe  przy nieprawidłowej eksploatacji oczyszczalni lub składzie ścieków surowych odbiegającym od normatywnego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>Hałas</w:t>
      </w:r>
      <w:r>
        <w:rPr>
          <w:rFonts w:cs="Calibri" w:ascii="Calibri" w:hAnsi="Calibri"/>
          <w:sz w:val="24"/>
          <w:szCs w:val="24"/>
        </w:rPr>
        <w:t xml:space="preserve">  - źródłem będą wszystkie urządzenia mechaniczne (pompy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Eksfiltracja -  </w:t>
      </w:r>
      <w:r>
        <w:rPr>
          <w:rFonts w:cs="Calibri" w:ascii="Calibri" w:hAnsi="Calibri"/>
          <w:sz w:val="24"/>
          <w:szCs w:val="24"/>
        </w:rPr>
        <w:t xml:space="preserve"> ścieków  do  gruntu, w  wyniku  np. nieszczelności  przewodów technologicznych czy  zbiorników  na  ścieki  lub  osad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Elementy ochrony środowiska  -   </w:t>
      </w:r>
      <w:r>
        <w:rPr>
          <w:rFonts w:cs="Calibri" w:ascii="Calibri" w:hAnsi="Calibri"/>
          <w:sz w:val="24"/>
          <w:szCs w:val="24"/>
        </w:rPr>
        <w:t xml:space="preserve">zastosowany  nowoczesny   proces   asenizacji indywidualnej, zoptymalizowany i właściwy zestaw urządzeń, powodują nieznaczną tylko uciążliwość oczyszczalni dla otoczenia.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ęki zastosowanej technologii oczyszczania ścieków wyeliminowano większość w/w negatywnych czynników wpływających na środowisko i tak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 zastosowanie pompy zatapialnej w układzie w zasadzie w całości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eliminuje emisję hałasu z tego źródł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 aerozole przy zastosowanym schemacie nie występują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-   wykonanie obiektów inżynierskich jako obiektów szczelnych  z wysokogatunkowego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włókna szklanego gwarantuje  długowieczność obiektów i ich szczelność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-   projektowana automatyzacja procesów oczyszczania ścieków zmniejszy  potrzebną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ingerencję pracowników w procesy technologiczne, a co  zatem idzie ograniczony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będzie tzw. czynnik ludzki mogący powodować  zagrożenie dla odbiornik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ierując się doświadczeniami na istniejących obiektach tego typu można stwierdzić, że zasięg oddziaływania projektowanej oczyszczalni, będzie się ograniczał do lokalizacji urządzeń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23. Sposób postępowania w przypadku awarii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ytuacje awaryjne to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-   nieprawidłowa praca segmentu oczyszczalni 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leży wykonać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   remont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   bieżącą konserwację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   usunąć awarię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   przeprowadzić modernizację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   usunąć usterk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24. Strony postępowani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ępowani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  Starostwo Powiatowe w Bełchatowie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-   Gmina  Zel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  <w:u w:val="single"/>
        </w:rPr>
        <w:t>25. Wnioski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Wnioskuje się o udzielenie Gminie Zelów pozwolenia wodnoprawnego na odprowadzanie do ziemi na terenie działki 276 obr. Kociszew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zyszczonych ścieków sanitarnych z oczyszczalni na terenie Szkoły Podstawowej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Kociszewie  w ilości: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    </w:t>
      </w:r>
      <w:r>
        <w:rPr>
          <w:rFonts w:cs="Calibri" w:ascii="Calibri" w:hAnsi="Calibri"/>
          <w:sz w:val="24"/>
          <w:szCs w:val="24"/>
          <w:lang w:val="en-US"/>
        </w:rPr>
        <w:t>Q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 xml:space="preserve">śr.d   </w:t>
      </w:r>
      <w:r>
        <w:rPr>
          <w:rFonts w:cs="Calibri" w:ascii="Calibri" w:hAnsi="Calibri"/>
          <w:sz w:val="24"/>
          <w:szCs w:val="24"/>
          <w:lang w:val="en-US"/>
        </w:rPr>
        <w:t xml:space="preserve">      =    4,08 m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3</w:t>
      </w:r>
      <w:r>
        <w:rPr>
          <w:rFonts w:cs="Calibri" w:ascii="Calibri" w:hAnsi="Calibri"/>
          <w:sz w:val="24"/>
          <w:szCs w:val="24"/>
          <w:lang w:val="en-US"/>
        </w:rPr>
        <w:t>/d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    </w:t>
      </w:r>
      <w:r>
        <w:rPr>
          <w:rFonts w:cs="Calibri" w:ascii="Calibri" w:hAnsi="Calibri"/>
          <w:sz w:val="24"/>
          <w:szCs w:val="24"/>
          <w:lang w:val="en-US"/>
        </w:rPr>
        <w:t>Q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 xml:space="preserve">maxd        </w:t>
      </w:r>
      <w:r>
        <w:rPr>
          <w:rFonts w:cs="Calibri" w:ascii="Calibri" w:hAnsi="Calibri"/>
          <w:sz w:val="24"/>
          <w:szCs w:val="24"/>
          <w:lang w:val="en-US"/>
        </w:rPr>
        <w:t>=    4,49 m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3</w:t>
      </w:r>
      <w:r>
        <w:rPr>
          <w:rFonts w:cs="Calibri" w:ascii="Calibri" w:hAnsi="Calibri"/>
          <w:sz w:val="24"/>
          <w:szCs w:val="24"/>
          <w:lang w:val="en-US"/>
        </w:rPr>
        <w:t>/d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    </w:t>
      </w:r>
      <w:r>
        <w:rPr>
          <w:rFonts w:cs="Calibri" w:ascii="Calibri" w:hAnsi="Calibri"/>
          <w:sz w:val="24"/>
          <w:szCs w:val="24"/>
          <w:lang w:val="en-US"/>
        </w:rPr>
        <w:t>Q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 xml:space="preserve">ma h         </w:t>
      </w:r>
      <w:r>
        <w:rPr>
          <w:rFonts w:cs="Calibri" w:ascii="Calibri" w:hAnsi="Calibri"/>
          <w:sz w:val="24"/>
          <w:szCs w:val="24"/>
          <w:lang w:val="en-US"/>
        </w:rPr>
        <w:t>=     0,57 m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3</w:t>
      </w:r>
      <w:r>
        <w:rPr>
          <w:rFonts w:cs="Calibri" w:ascii="Calibri" w:hAnsi="Calibri"/>
          <w:sz w:val="24"/>
          <w:szCs w:val="24"/>
          <w:lang w:val="en-US"/>
        </w:rPr>
        <w:t>/h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    </w:t>
      </w:r>
      <w:r>
        <w:rPr>
          <w:rFonts w:cs="Calibri" w:ascii="Calibri" w:hAnsi="Calibri"/>
          <w:sz w:val="24"/>
          <w:szCs w:val="24"/>
          <w:lang w:val="en-US"/>
        </w:rPr>
        <w:t>Q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 xml:space="preserve">maxs  </w:t>
      </w:r>
      <w:r>
        <w:rPr>
          <w:rFonts w:cs="Calibri" w:ascii="Calibri" w:hAnsi="Calibri"/>
          <w:sz w:val="24"/>
          <w:szCs w:val="24"/>
          <w:lang w:val="en-US"/>
        </w:rPr>
        <w:t xml:space="preserve">     =    0,18 l/s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Q</w:t>
      </w:r>
      <w:r>
        <w:rPr>
          <w:rFonts w:cs="Calibri" w:ascii="Calibri" w:hAnsi="Calibri"/>
          <w:sz w:val="24"/>
          <w:szCs w:val="24"/>
          <w:vertAlign w:val="subscript"/>
        </w:rPr>
        <w:t xml:space="preserve">śr.roczne  </w:t>
      </w:r>
      <w:r>
        <w:rPr>
          <w:rFonts w:cs="Calibri" w:ascii="Calibri" w:hAnsi="Calibri"/>
          <w:sz w:val="24"/>
          <w:szCs w:val="24"/>
        </w:rPr>
        <w:t>=    1 490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>/rok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następujących parametrach: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- BZT</w:t>
      </w:r>
      <w:r>
        <w:rPr>
          <w:rFonts w:cs="Calibri" w:ascii="Calibri" w:hAnsi="Calibri"/>
          <w:sz w:val="24"/>
          <w:szCs w:val="24"/>
          <w:vertAlign w:val="subscript"/>
        </w:rPr>
        <w:t xml:space="preserve">5  </w:t>
      </w:r>
      <w:r>
        <w:rPr>
          <w:rFonts w:cs="Calibri" w:ascii="Calibri" w:hAnsi="Calibri"/>
          <w:sz w:val="24"/>
          <w:szCs w:val="24"/>
        </w:rPr>
        <w:tab/>
        <w:t xml:space="preserve">      - </w:t>
        <w:tab/>
        <w:t xml:space="preserve">   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Calibri" w:ascii="Calibri" w:hAnsi="Calibri"/>
          <w:sz w:val="24"/>
          <w:szCs w:val="24"/>
        </w:rPr>
        <w:t xml:space="preserve">   40 gO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sz w:val="24"/>
          <w:szCs w:val="24"/>
        </w:rPr>
        <w:t>/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- ChZT </w:t>
        <w:tab/>
        <w:t xml:space="preserve">      - </w:t>
        <w:tab/>
        <w:t xml:space="preserve">   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Calibri" w:ascii="Calibri" w:hAnsi="Calibri"/>
          <w:sz w:val="24"/>
          <w:szCs w:val="24"/>
        </w:rPr>
        <w:t xml:space="preserve"> 150 gO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sz w:val="24"/>
          <w:szCs w:val="24"/>
        </w:rPr>
        <w:t>/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- zawiesina ogólna  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Calibri" w:ascii="Calibri" w:hAnsi="Calibri"/>
          <w:sz w:val="24"/>
          <w:szCs w:val="24"/>
        </w:rPr>
        <w:t xml:space="preserve">   50 g/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Pozwolenie wodnoprawne wydać na okres 10 lat.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eastAsia="Calibri" w:cs="Calibri" w:ascii="Calibri" w:hAnsi="Calibri"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sz w:val="24"/>
          <w:szCs w:val="24"/>
          <w:u w:val="single"/>
        </w:rPr>
        <w:t>Opis prowadzonej działalności w języku nietechnicznym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zar jaki obsługiwać będzie odbiornik tj.  studnie chłonne  to teren Szkoły Podstawowej  w Kociszewie, dz. 276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widywane jest odprowadzanie  ścieków sanitarnych oczyszczonych z obiektów szkoły.  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nie chłonne stanowić będą  element rozsączający do gruntu dla oczyszczonych ścieków socjalno-bytowych z obiektu szkolnego.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rogi na terenie posiadają nawierzchnię ziemną przewidzianą do utwardzenia .</w:t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sz w:val="24"/>
          <w:szCs w:val="24"/>
        </w:rPr>
        <w:t>Lokalizacja studni chłonnych na działce 276 obr. Kociszew.</w:t>
      </w:r>
    </w:p>
    <w:p>
      <w:pPr>
        <w:pStyle w:val="TextBodyIndent"/>
        <w:spacing w:lineRule="auto" w:line="276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 terenie tej samej działki przewidziana jest oczyszczalnia ścieków.</w:t>
      </w:r>
    </w:p>
    <w:p>
      <w:pPr>
        <w:pStyle w:val="TextBodyIndent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sz w:val="24"/>
          <w:szCs w:val="24"/>
        </w:rPr>
        <w:t>Na terenie zlewni, która kanalizowana będzie do wylotu do  studni chłonnych  prowadzona będzie działalność:</w:t>
      </w:r>
    </w:p>
    <w:p>
      <w:pPr>
        <w:pStyle w:val="TextBodyIndent"/>
        <w:spacing w:lineRule="auto" w:line="276"/>
        <w:ind w:left="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- dydaktyczna na terenie szkoły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-  klas „ 0”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-  przedszkol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991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600"/>
      <w:numFmt w:val="bullet"/>
      <w:lvlText w:val="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93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u w:val="singl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Arial" w:hAnsi="Arial" w:cs="Arial"/>
      <w:sz w:val="26"/>
      <w:u w:val="single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3:55:00Z</dcterms:created>
  <dc:creator>Kopia edukacyjna - nie do sprzedaży</dc:creator>
  <dc:description/>
  <cp:keywords/>
  <dc:language>en-US</dc:language>
  <cp:lastModifiedBy>login</cp:lastModifiedBy>
  <cp:lastPrinted>2010-09-27T20:05:00Z</cp:lastPrinted>
  <dcterms:modified xsi:type="dcterms:W3CDTF">2010-09-27T18:05:00Z</dcterms:modified>
  <cp:revision>77</cp:revision>
  <dc:subject/>
  <dc:title>Łódź, 15.06.2000 r.</dc:title>
</cp:coreProperties>
</file>